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635</wp:posOffset>
            </wp:positionV>
            <wp:extent cx="723265" cy="8032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3                                                                                                 № 114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Бжедух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Бжедуховского сельского поселения Белореченского района  от 30 августа 2021 года №63 «Об утверждении муниципальной целев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жедух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о статьёй 179.3 Бюджетного кодекса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администрации Бжедуховского сельского поселения Белореченского района от 26 июля 2021 года № 5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разработки, утверждения и реализации ведомственных целевых программ Бжедуховского сельского поселения Белореченского района»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ствуясь статьей 32 Устава Бжедуховского сельского поселения Белореченского района,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 о с т а н о в л я ю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 Внести изменения в постановление администрации Бжедуховского сельского поселения Белореченского района от 30 августа 2021 года № 6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целевой 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Благоустройство территории»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23 года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В.А.Схапцежук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56:00Z</dcterms:created>
  <dc:creator>111</dc:creator>
  <dc:description/>
  <cp:keywords/>
  <dc:language>en-US</dc:language>
  <cp:lastModifiedBy>admin</cp:lastModifiedBy>
  <cp:lastPrinted>2023-09-18T13:51:00Z</cp:lastPrinted>
  <dcterms:modified xsi:type="dcterms:W3CDTF">2024-02-06T18:16:00Z</dcterms:modified>
  <cp:revision>18</cp:revision>
  <dc:subject/>
  <dc:title/>
</cp:coreProperties>
</file>